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What feeling do you get (mood) from reading this paragraph from Lois Lowery’s novel </w:t>
      </w:r>
      <w:r>
        <w:rPr>
          <w:b/>
          <w:i/>
          <w:sz w:val="28"/>
          <w:szCs w:val="28"/>
        </w:rPr>
        <w:t>The Giver</w:t>
      </w:r>
      <w:r>
        <w:rPr>
          <w:b/>
          <w:sz w:val="28"/>
          <w:szCs w:val="28"/>
        </w:rPr>
        <w:t>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e was in a room filled with people, and it was warm, with firelight glowing on a hearth.  He could see through a window that outside it was night, and snowing.  There were colored lights: red and green and yellow, twinkling from a tree which was, oddly, inside the room.  On a table, lighted candles stood in a polished golden holder and cast a soft, flickering glow.  He could smell things cooking, and he heard soft laughter.  A golden-haired dog lay sleeping on the floor.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od:  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Underline, highlight, or list words/phrases/images that create the mood in the passage: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What feeling do you get (mood) from reading this paragraph from Lois Lowery’s novel </w:t>
      </w:r>
      <w:r>
        <w:rPr>
          <w:b/>
          <w:i/>
          <w:sz w:val="28"/>
          <w:szCs w:val="28"/>
        </w:rPr>
        <w:t>The Giver</w:t>
      </w:r>
      <w:r>
        <w:rPr>
          <w:b/>
          <w:sz w:val="28"/>
          <w:szCs w:val="28"/>
        </w:rPr>
        <w:t>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He was in a room filled with people, and it was warm, with firelight glowing on a hearth.  He could see through a window that outside it was night, and snowing.  There were colored lights: red and green and yellow, twinkling from a tree which was, oddly, inside the room.  On a table, lighted candles stood in a polished golden holder and cast a soft, flickering glow.  He could smell things cooking, and he heard soft laughter.  A golden-haired dog lay sleeping on the floor.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ood:  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Underline, highlight, or list words/phrases/images that create the mood in the passage: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07:00Z</dcterms:created>
  <dc:creator>backup</dc:creator>
  <dc:description/>
  <cp:keywords/>
  <dc:language>en-US</dc:language>
  <cp:lastModifiedBy>backup</cp:lastModifiedBy>
  <cp:lastPrinted>2010-05-18T11:18:00Z</cp:lastPrinted>
  <dcterms:modified xsi:type="dcterms:W3CDTF">2010-05-18T15:19:00Z</dcterms:modified>
  <cp:revision>1</cp:revision>
  <dc:subject/>
  <dc:title>What feeling do you get (mood) from reading this paragraph from Lois Lowery’s novel The Giver</dc:title>
</cp:coreProperties>
</file>